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epolis: The Passport- page 118-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T_ 1.  People could not ever freely leave Iran under the Islamic Fundamentalis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T_ 2.  The reason this Chapter is called The Passport is because the family needed to obtain a passport to leave the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T 3.  Uncle Taher’s son left the country and he misses him very deep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F_ 4.  Uncle Taher suffers a heart attack after being attacked by government offic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T_ 5.  Uncle Taher’s wife knew the person responsible for giving out passports to ensure safe passage to a better hospital in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F 6.  The Germans turned a double profit from chemical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T_ 7.  Uncle Tahar never made it out of Iran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F__ 8.  The person who made them the fake passport took the money and 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8:51:00Z</dcterms:created>
  <dc:creator>Craig Rush</dc:creator>
  <dc:description/>
  <cp:keywords/>
  <dc:language>en-US</dc:language>
  <cp:lastModifiedBy>admin</cp:lastModifiedBy>
  <dcterms:modified xsi:type="dcterms:W3CDTF">2012-04-12T18:51:00Z</dcterms:modified>
  <cp:revision>2</cp:revision>
  <dc:subject/>
  <dc:title/>
</cp:coreProperties>
</file>